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VVISO PUBBLICO relativo a procedura di Provvedimento autorizzatorio unico di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ui all’art.27-bis del D.Lgs 152/2006 – variante interventi di recupero ambiental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lla Cava Sorcella Frazione Montecarelli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roponente: </w:t>
      </w:r>
      <w:r>
        <w:rPr>
          <w:rFonts w:cs="Arial" w:ascii="Arial" w:hAnsi="Arial"/>
          <w:color w:val="000000"/>
        </w:rPr>
        <w:t>Mugello Cave s.r.l. in liquidazione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Procedura: </w:t>
      </w:r>
      <w:r>
        <w:rPr>
          <w:rFonts w:cs="Arial" w:ascii="Arial" w:hAnsi="Arial"/>
          <w:color w:val="000000"/>
        </w:rPr>
        <w:t>Pubblicazione ai sensi del comma 4 dell’art.27-bis del D.Lgs 152/2006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Data di presentazione dell’istanza: </w:t>
      </w:r>
      <w:r>
        <w:rPr>
          <w:rFonts w:cs="Arial" w:ascii="Arial" w:hAnsi="Arial"/>
          <w:color w:val="000000"/>
        </w:rPr>
        <w:t>29.12.2017 e successive integrazion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Denominazione del progetto</w:t>
      </w:r>
      <w:r>
        <w:rPr>
          <w:rFonts w:cs="Arial" w:ascii="Arial" w:hAnsi="Arial"/>
          <w:color w:val="000000"/>
        </w:rPr>
        <w:t>: Variante al progetto di cava Renicci – Sorcella autorizza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 atto n.5 del 22.01.2004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 xml:space="preserve">Localizzazione : </w:t>
      </w:r>
      <w:r>
        <w:rPr>
          <w:rFonts w:cs="Arial" w:ascii="Arial" w:hAnsi="Arial"/>
          <w:color w:val="000000"/>
        </w:rPr>
        <w:t>Loc. Montecarelli – Barberino di Mugell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Descrizione del progetto</w:t>
      </w:r>
      <w:r>
        <w:rPr>
          <w:rFonts w:cs="Arial" w:ascii="Arial" w:hAnsi="Arial"/>
          <w:color w:val="000000"/>
        </w:rPr>
        <w:t>: Esecuzione delle opere di recupero ambientale mediant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iempimento dei vuoti di estrazione e la sistemazione vegetazionale per un corrett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inserimento nell’ambiente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a superficie complessiva oggetto di ripristino è paria a circa 43.100 m2. La durat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l’attività è prevista in anni 7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Possibili principali impatti ambientali</w:t>
      </w:r>
      <w:r>
        <w:rPr>
          <w:rFonts w:cs="Arial" w:ascii="Arial" w:hAnsi="Arial"/>
          <w:color w:val="000000"/>
        </w:rPr>
        <w:t>: limitato temporaneo aumento del traffico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icolar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Sedi e modalità di consultazione degli atti</w:t>
      </w:r>
      <w:r>
        <w:rPr>
          <w:rFonts w:cs="Arial" w:ascii="Arial" w:hAnsi="Arial"/>
          <w:color w:val="000000"/>
        </w:rPr>
        <w:t>: presso il Comune di Barberino di Mugello –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ttore Tecnico ed al seguente Link: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http://www.comunebarberino.it/sites/www.comune.barberino-dimugello.</w:t>
      </w:r>
    </w:p>
    <w:p>
      <w:pPr>
        <w:pStyle w:val="Normal"/>
        <w:autoSpaceDE w:val="false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t>fi.it/files/documenti_compl._dic17_febb18_e_mag18.rar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hiunque può presentare proprie osservazioni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Termini entro i quali si possono presentare Osservazioni</w:t>
      </w:r>
      <w:r>
        <w:rPr>
          <w:rFonts w:cs="Arial" w:ascii="Arial" w:hAnsi="Arial"/>
          <w:color w:val="000000"/>
        </w:rPr>
        <w:t>: Entro 60 gg. dalla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pubblicazione dell’avviso e quindi </w:t>
      </w:r>
      <w:r>
        <w:rPr>
          <w:rFonts w:cs="Arial" w:ascii="Arial" w:hAnsi="Arial"/>
          <w:b/>
          <w:bCs/>
          <w:color w:val="000000"/>
        </w:rPr>
        <w:t>entro il 23 luglio 2018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 osservazioni possono essere presentate a mano presso l’Ufficio Protocollo del comun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 Barberino di Mugello, inviate per posta al Comune di Barberino di Mugello – Via della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ubblica 24 – cap.50031 (farà fede la data di ricezione da parte dell’Ufficio Protocollo)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 xml:space="preserve">ed a mezzo posta certificata all’indirizzo: </w:t>
      </w:r>
      <w:r>
        <w:rPr>
          <w:rFonts w:cs="Arial" w:ascii="Arial" w:hAnsi="Arial"/>
          <w:color w:val="0000FF"/>
        </w:rPr>
        <w:t>barberino-di-mugello@postacert.toscana.it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0000"/>
        </w:rPr>
        <w:t>Autorità competente</w:t>
      </w:r>
      <w:r>
        <w:rPr>
          <w:rFonts w:cs="Arial" w:ascii="Arial" w:hAnsi="Arial"/>
          <w:color w:val="000000"/>
        </w:rPr>
        <w:t>: Comune di Barberino di Mugello – Arch. Alessandro Bertaccini –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sponsabile del Settore Tecnico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44:00Z</dcterms:created>
  <dc:creator>Franco De Seta</dc:creator>
  <dc:description/>
  <cp:keywords/>
  <dc:language>en-US</dc:language>
  <cp:lastModifiedBy>Franco De Seta</cp:lastModifiedBy>
  <dcterms:modified xsi:type="dcterms:W3CDTF">2018-06-01T09:45:00Z</dcterms:modified>
  <cp:revision>1</cp:revision>
  <dc:subject/>
  <dc:title>AVVISO PUBBLICO relativo a procedura di Provvedimento autorizzatorio unico di</dc:title>
</cp:coreProperties>
</file>